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АУКЦИОНА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048295 ОТ 03.03.2021 Г. НА ПРАВО ЗАКЛЮЧЕНИЯ ДОГОВОРА НА ПОСТАВКУ КАБЕЛЯ ВИТАЯ ПАР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7.03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КАБЕЛЯ ВИТАЯ ПАР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, дата начала, дата и время окончания срока подачи заявок на участие в закупке (этапах закупки)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9» марта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, дата начала, дата и время окончания срока подачи заявок на участие в закупке (этапах закупки)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6» марта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9» марта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6» марта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первых частей заявок: «24» марта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укцион: «25» марта 2021 года (время начала назначается на ЭТП автоматиче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31» марта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01» апре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первых частей заявок: «31» марта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укцион: «01» апреля 2021 года (время начала назначается на ЭТП автоматиче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07» апре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08» апре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начала срока предоставления участникам разъяснений положений документации о закупке: «03» марта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и время окончания срока предоставления участникам разъяснений положений документации о закупке: «12» марта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начала срока предоставления участникам разъяснений положений документации о закупке: «03» марта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и время окончания срока предоставления участникам разъяснений положений документации о закупке: «19» марта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Файл «ТЗ-Спецификация» Вкладка «Тех. описание и применение»</w:t>
            </w:r>
          </w:p>
          <w:tbl>
            <w:tblPr>
              <w:tblW w:w="12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0"/>
              <w:gridCol w:w="1660"/>
              <w:gridCol w:w="4598"/>
              <w:gridCol w:w="2551"/>
            </w:tblGrid>
            <w:tr>
              <w:trPr>
                <w:trHeight w:val="555" w:hRule="atLeast"/>
              </w:trPr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Наименование позиц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Категория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Описание конструк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Применение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F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TP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cat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5</w:t>
                  </w:r>
                  <w:r>
                    <w:rPr>
                      <w:rFonts w:cs="Calibri"/>
                      <w:color w:val="000000"/>
                    </w:rPr>
                    <w:t>e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) </w:t>
                  </w:r>
                  <w:r>
                    <w:rPr>
                      <w:rFonts w:cs="Calibri"/>
                      <w:color w:val="000000"/>
                    </w:rPr>
                    <w:t>PE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, с несущим тросом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Витая пара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Кабель симметричный парной скрутки с полиэтиленовой изоляцией токопроводящих жил, скрученных в пары с шагами, не равными и не кратными друг другу, пары скручены в сердечник однонаправленной скруткой,  поверх сердечника наложена полиэтилентерефтолатная пленка, поверх которой наложен экран из металлополимерной ленты или фольги с контактным проводником из медной луженой проволоки, поверх которого наложена оболочка из свето и термостабилизированного полиэтилена, с внешним грузонесущим элементом, скрученным из семи стальных оцинкованных проволок диаметром 0,5 мм, соединенным с основным кабелем перемычкой.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lang w:val="ru-RU"/>
                    </w:rPr>
                    <w:t>Для подвесной прокладки структурированных кабельных систем на открытом воздухе, помехозащищенный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U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TP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cat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5</w:t>
                  </w:r>
                  <w:r>
                    <w:rPr>
                      <w:rFonts w:cs="Calibri"/>
                      <w:color w:val="000000"/>
                    </w:rPr>
                    <w:t>e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) </w:t>
                  </w:r>
                  <w:r>
                    <w:rPr>
                      <w:rFonts w:cs="Calibri"/>
                      <w:color w:val="000000"/>
                    </w:rPr>
                    <w:t>PE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, с несущим тросом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Витая пара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Кабель симметричный парной скрутки с полиэтиленовой изоляцией токопроводящих жил, скрученных в пары с шагами, не равными и не кратными друг другу, в оболочке из свето и термостабилизированного полиэтилена, с внешним грузонесущим элементом, скрученным из семи стальных оцинкованных проволок диаметром 0,5 мм, соединенным с основным кабелем перемычкой.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lang w:val="ru-RU"/>
                    </w:rPr>
                    <w:t>Для подвесной прокладки структурированных кабельных систем на открытом воздух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Файл «ТЗ-Спецификация» Вкладка «Тех. описание и применение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2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0"/>
              <w:gridCol w:w="1660"/>
              <w:gridCol w:w="5711"/>
              <w:gridCol w:w="2551"/>
            </w:tblGrid>
            <w:tr>
              <w:trPr>
                <w:trHeight w:val="555" w:hRule="atLeast"/>
              </w:trPr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Наименование позиц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Категория</w:t>
                  </w:r>
                </w:p>
              </w:tc>
              <w:tc>
                <w:tcPr>
                  <w:tcW w:w="57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Описание конструк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ru-RU" w:eastAsia="ru-RU"/>
                    </w:rPr>
                    <w:t>Применение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F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TP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cat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5</w:t>
                  </w:r>
                  <w:r>
                    <w:rPr>
                      <w:rFonts w:cs="Calibri"/>
                      <w:color w:val="000000"/>
                    </w:rPr>
                    <w:t>e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) </w:t>
                  </w:r>
                  <w:r>
                    <w:rPr>
                      <w:rFonts w:cs="Calibri"/>
                      <w:color w:val="000000"/>
                    </w:rPr>
                    <w:t>PE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, с несущим тросом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Витая пара</w:t>
                  </w:r>
                </w:p>
              </w:tc>
              <w:tc>
                <w:tcPr>
                  <w:tcW w:w="57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Кабель симметричный парной скрутки с полиэтиленовой изоляцией токопроводящих жил, скрученных в пары с шагами, не равными и не кратными друг другу, пары скручены в сердечник однонаправленной скруткой,  поверх сердечника наложена полиэтилентерефтолатная пленка, поверх которой наложен экран из металлополимерной ленты или фольги с контактным проводником из медной луженой проволоки, поверх которого наложена оболочка из свето и термостабилизированного полиэтилена, с внешним грузонесущим элементом, скрученным из семи стальных оцинкованных проволок диаметром 0,3мм (для 1 и 2 парного кабеля), 0,5 мм (для 4 и 8 парного кабеля), не менее 1,05 мм (для 10, 25 парного кабеля),  соединенным с основным кабелем перемычкой.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lang w:val="ru-RU"/>
                    </w:rPr>
                    <w:t>Для подвесной прокладки структурированных кабельных систем на открытом воздухе, помехозащищенный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U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TP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cat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5</w:t>
                  </w:r>
                  <w:r>
                    <w:rPr>
                      <w:rFonts w:cs="Calibri"/>
                      <w:color w:val="000000"/>
                    </w:rPr>
                    <w:t>e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) </w:t>
                  </w:r>
                  <w:r>
                    <w:rPr>
                      <w:rFonts w:cs="Calibri"/>
                      <w:color w:val="000000"/>
                    </w:rPr>
                    <w:t>PE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, с несущим тросом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Витая пара</w:t>
                  </w:r>
                </w:p>
              </w:tc>
              <w:tc>
                <w:tcPr>
                  <w:tcW w:w="57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Кабель симметричный парной скрутки с полиэтиленовой изоляцией токопроводящих жил, скрученных в пары с шагами, не равными и не кратными друг другу, в оболочке из свето и термостабилизированного полиэтилена, с внешним грузонесущим элементом, скрученным из семи стальных оцинкованных проволок диаметром 0,3мм (для 1 и 2 парного кабеля), 0,5 мм (для 4 и 8 парного кабеля), не менее 1,05 мм (для 10 и 25 парного кабеля),  соединенным с основным кабелем перемычкой.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lang w:val="ru-RU"/>
                    </w:rPr>
                    <w:t>Для подвесной прокладки структурированных кабельных систем на открытом воздух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II. ФОРМЫ ДЛЯ ЗАПОЛНЕНИЯ УЧАСТНИКАМИ ЗАКУПКИ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а 3 ТЕХНИЧЕСКОЕ ПРЕД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ервой части заяв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ЕХНИЧЕСКОЕ ПРЕДЛОЖЕНИЕ</w:t>
            </w:r>
          </w:p>
          <w:tbl>
            <w:tblPr>
              <w:tblW w:w="11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1037"/>
              <w:gridCol w:w="1417"/>
              <w:gridCol w:w="709"/>
              <w:gridCol w:w="1559"/>
              <w:gridCol w:w="1987"/>
              <w:gridCol w:w="1559"/>
              <w:gridCol w:w="1417"/>
              <w:gridCol w:w="993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  <w:lang w:val="ru-RU"/>
                    </w:rPr>
                    <w:t>№</w:t>
                  </w: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  <w:lang w:val="ru-RU"/>
                    </w:rPr>
                    <w:t>п/п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  <w:lang w:val="ru-RU"/>
                    </w:rPr>
                    <w:t>Наименование товара/ работы/ услуги</w:t>
                  </w:r>
                  <w:r>
                    <w:rPr>
                      <w:rFonts w:cs="Arial"/>
                      <w:b/>
                      <w:i/>
                      <w:color w:val="000000"/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ru-RU"/>
                    </w:rPr>
                    <w:t xml:space="preserve">Технические и качественные характеристики </w:t>
                  </w:r>
                  <w:r>
                    <w:rPr>
                      <w:b/>
                      <w:bCs/>
                      <w:sz w:val="18"/>
                      <w:szCs w:val="18"/>
                      <w:lang w:val="ru-RU"/>
                    </w:rPr>
                    <w:t>товара/работы/ услуги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  <w:t>Ед. изм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val="ru-RU"/>
                    </w:rPr>
                    <w:t>Декларация о соответствии «Правилам применения кабелей связи с металлическими жилами»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val="ru-RU"/>
                    </w:rPr>
                    <w:t>Соответствие требованиям пожарной безопасности (Сертификаты соответствия требованиям «Технический регламент о требованиях пожарной безопасности» 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val="ru-RU"/>
                    </w:rPr>
                    <w:t>сертификат соответствия требованиям технического регламента таможенного союза ТР ТС 004/2011 «О безопасности низковольтного оборудования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ind w:right="454" w:hanging="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val="ru-RU"/>
                    </w:rPr>
                    <w:t>Декларацию (или Сертификат) о соответствии требованиям ГОСТ Р 54429-201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3" w:hanging="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  <w:t>Гарантийный срок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1…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Форма 3 ТЕХНИЧЕСКОЕ ПРЕД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ля первой части заяв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ЕХНИЧЕСКОЕ ПРЕДЛОЖЕНИЕ</w:t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2175"/>
              <w:gridCol w:w="1560"/>
              <w:gridCol w:w="2411"/>
              <w:gridCol w:w="1841"/>
              <w:gridCol w:w="708"/>
              <w:gridCol w:w="1559"/>
            </w:tblGrid>
            <w:tr>
              <w:trPr>
                <w:trHeight w:val="518" w:hRule="atLeast"/>
              </w:trPr>
              <w:tc>
                <w:tcPr>
                  <w:tcW w:w="5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  <w:t>Наименование товара/ работы/ услуги</w:t>
                  </w:r>
                  <w:r>
                    <w:rPr>
                      <w:rFonts w:cs="Arial"/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5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ru-RU"/>
                    </w:rPr>
                    <w:t xml:space="preserve">Технические и качественные характеристики </w:t>
                  </w:r>
                  <w:r>
                    <w:rPr>
                      <w:b/>
                      <w:bCs/>
                      <w:sz w:val="18"/>
                      <w:szCs w:val="18"/>
                      <w:lang w:val="ru-RU"/>
                    </w:rPr>
                    <w:t>товара/работы/ услуги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  <w:t>Ед. изм.</w:t>
                  </w:r>
                </w:p>
                <w:p>
                  <w:pPr>
                    <w:pStyle w:val="Normal"/>
                    <w:spacing w:before="0" w:after="200"/>
                    <w:ind w:right="454" w:hanging="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3" w:hanging="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  <w:t>Гарантийный срок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</w:rPr>
                    <w:t>Категория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</w:rPr>
                    <w:t>Описание конструкции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</w:rPr>
                    <w:t>Применение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3" w:hanging="0"/>
                    <w:jc w:val="center"/>
                    <w:rPr>
                      <w:rFonts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  <w:t>1…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Arial"/>
                      <w:color w:val="000000"/>
                      <w:sz w:val="20"/>
                    </w:rPr>
                  </w:pPr>
                  <w:r>
                    <w:rPr>
                      <w:rFonts w:cs="Arial"/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Данилова Татьяна Владимировна</cp:lastModifiedBy>
  <cp:lastPrinted>2021-03-05T17:03:00Z</cp:lastPrinted>
  <dcterms:modified xsi:type="dcterms:W3CDTF">2021-03-17T13:32:00Z</dcterms:modified>
  <cp:revision>12</cp:revision>
  <dc:subject/>
  <dc:title/>
</cp:coreProperties>
</file>